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1. novembe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ab/>
        <w:t>Hévíz Térsége Önkormányzati Területfejlesztési Társulás 2021. évi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beszámoló elfogadása</w:t>
      </w:r>
    </w:p>
    <w:p>
      <w:pPr>
        <w:pStyle w:val="Normal"/>
        <w:spacing w:before="0" w:after="0"/>
        <w:ind w:hanging="212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helyi önkormányzatairól szóló 2011. évi CLXXXIX. törvény IV. fejezete tartalmazza a helyi önkormányzatok társulására vonatkozó alapvető szabályoka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örvény 93. § 14. pontja előírja a társulás működéséről évente legalább egy alkalommal történő beszámolás kötelezettség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lyzetelemzé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székhelye: 8380. Hévíz, Kossuth L. u. 1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ársulási tanács munkaszervezeti feladatait 2013. július 1-tő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Hévízi Polgármesteri Hivatal látja el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agjainak neve, és képviselőj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lsópáhok Község Önkormányzata </w:t>
        <w:tab/>
        <w:tab/>
        <w:t xml:space="preserve"> Képviselő: Czigány Sándor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Cserszegtomaj Nagyközség Önkormányzata Képviselő: Elekes István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lsőpáhok Község Önkormányzata</w:t>
        <w:tab/>
        <w:t xml:space="preserve"> Képviselő: Prótár Richárd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</w:t>
        <w:tab/>
        <w:tab/>
        <w:tab/>
        <w:t xml:space="preserve"> Képviselő: Papp Gábor polgármester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Nemesbük Község Önkormányzata</w:t>
        <w:tab/>
        <w:t xml:space="preserve"> </w:t>
        <w:tab/>
        <w:t xml:space="preserve"> Képviselő: Dr. Simotics Barnabás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Rezi Község Önkormányzata</w:t>
        <w:tab/>
        <w:tab/>
        <w:t xml:space="preserve"> Képviselő: Cserép Gábor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Sármellék Község Önkormányzata </w:t>
        <w:tab/>
        <w:tab/>
        <w:t xml:space="preserve"> Képviselő: Horváth Tibor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Zalaköveskút Község Önkormányzata </w:t>
        <w:tab/>
        <w:t xml:space="preserve"> Képviselő: Tolnai István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 törvény 146. § (1</w:t>
      </w:r>
      <w:r>
        <w:rPr>
          <w:rFonts w:cs="Arial" w:ascii="Arial" w:hAnsi="Arial"/>
          <w:color w:val="000000"/>
        </w:rPr>
        <w:t xml:space="preserve">) bekezdése alapján Hévíz Térsége Önkormányzati Területfejlesztési Társulás munkaszervezet feladatait, így a pénzügyi-gazdasági feladatokat is a Polgármesteri Hivatal látja el. 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>Könyvvitel, költségvetés készítése, költségvetési beszámoló készítése, zárszámadás, havi adatszolgáltatási kötelezettség is terheli a hivatalt, illetve a vagyonváltozásról és a gazdálkodásról, mérleg-, és költségvetési jelentés leadása is. Éves és negyedéves jelentést kell készíteni a Központi Statisztikai Hivatal számára is. A Társulás is az ASP könyvviteli programját használja.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Társulás és Tanácsa működésére, döntés hozatalára a képviselő-testület döntéshozatalára és működésére vonatkozó szabályokat kell alkalmazni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021. évben a Társulási Tanács a veszélyhelyzeti szabályozás miatt csak 1 ülést tartott (június 21.), 4 alkalommal került sor döntésre az elnök hatáskörében, törvényi felhatalmazás alapján. 2021. június 21-ig összesen 8 határozat került meghozatalra, többek között elfogadásra került a 2021. évi költségvetés, a 2020. évi zárszámadá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ársulási tanács és a tag önkormányzat képviselőtestületei már 2020. évben elfogadták a Társulás 2020. december 31-i hatállyal jogutód nélküli megszűnését, melynek folyamata azonban a vészhelyzet kihirdetése miatt megakad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21. június 21-i ülésre ismételten előterjesztésre került a társulás 2021. december 31-i hatállyal történő megszüntetése, de a napirendről levételre került, mivel a zalaköveskuti kilátó tulajdonviszonya rendezése érdekében a Földhivatalnál további intézkedések voltak szükséges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öldhivatali ügyintézés terén előrelépés még nem törté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ársulás vagyoni, pénzügyi helyzet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a költségvetése 2021. március 5-én került elfogadásra a társulási tanács elnöke által 4.164.879,- Ft mérlegfőösszegg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ttő fő bevétel került tervezésre, 20,- Ft működési bevétel, 4.164.859,- Ft az előző évi maradvány finanszírozási bevétele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vételi forrásból 4.164.859,- Ft összegben előre tervezhetően a folyószámla vezetési költségek, díjak, tagdíjak, belső ellenőrzési tevékenység (114.300,-Ft), a megszűntetéssel járó díjak, a kerékpáros pályázat még végső kötelezettségvállalása, térkő javítás szükséges, mindösszesen 1.270.000,- Ft összegben, míg a maradék 2.894.879,-Ft a tartalékba kerül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ht. előírja továbbá a Társulások számára is a költségvetés elfogadása előtt az adósságot keletkeztető ügyletekből eredő fizetési kötelezettségek költségvetési évet követő három évre várható összegének határozattal történő megállapítását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aját bevétel 50 %-áig vállalhat a Társulás adósságot keletkeztető ügyletet, ezért a tagdíjbevételt, mint díjbevételt a megszűnés előkészületei miatt 2021, 2022, 2023. és 2024 évben egyaránt 0 e Ft/év összegben tervezték be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munkavállalót nem foglalkozta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bankszámlavezető pénzintézete az OTP Bank Nyrt. keszthelyi fiók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nak hitelállománya, tartozása nincs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ársulás fontosabb feladata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rsulás az adminisztrációs- belső ellenőrzési és könyvelési feladatokon túl területfejlesztési feladatot nem látott el, a megtartott üléseken fókuszban a 2021. december 31. napjával történő megszüntetésének előkészítése vo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4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agyon alakulása</w:t>
      </w:r>
    </w:p>
    <w:p>
      <w:pPr>
        <w:pStyle w:val="Normal"/>
        <w:tabs>
          <w:tab w:val="clear" w:pos="708"/>
          <w:tab w:val="left" w:pos="360" w:leader="none"/>
          <w:tab w:val="decimal" w:pos="4320" w:leader="none"/>
          <w:tab w:val="decimal" w:pos="7740" w:leader="none"/>
        </w:tabs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eszközeinek bruttó értéke 2021.03.31-én 131.667.262,- Ft, az értékcsökkenés 72.120.984,- Ft. 2021.03.31-i nettó eszközérték 59.546.278,- F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color w:val="000000"/>
        </w:rPr>
        <w:t xml:space="preserve">A Társulás bankszámláján 2021. június 30-án 4.012.838,- Ft állt rendelkezésre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color w:val="FF0000"/>
          <w:u w:val="single"/>
        </w:rPr>
      </w:pPr>
      <w:r>
        <w:rPr>
          <w:rFonts w:cs="Arial" w:ascii="Arial" w:hAnsi="Arial"/>
          <w:b/>
          <w:bCs/>
          <w:iCs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color w:val="FF0000"/>
          <w:u w:val="single"/>
        </w:rPr>
      </w:pPr>
      <w:r>
        <w:rPr>
          <w:rFonts w:cs="Arial" w:ascii="Arial" w:hAnsi="Arial"/>
          <w:b/>
          <w:bCs/>
          <w:iCs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Hévíz Térsége Önkormányzati Területfejlesztési Társulás 2021. évi tevékenységéről szóló beszámolót elfogad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1. december 31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754- 29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754- 29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06:00Z</dcterms:created>
  <dc:creator>T-Cont Kft</dc:creator>
  <dc:description/>
  <cp:keywords/>
  <dc:language>en-US</dc:language>
  <cp:lastModifiedBy>Dr. Tüske Róbert</cp:lastModifiedBy>
  <cp:lastPrinted>2014-04-04T08:35:00Z</cp:lastPrinted>
  <dcterms:modified xsi:type="dcterms:W3CDTF">2021-11-15T15:06:00Z</dcterms:modified>
  <cp:revision>4</cp:revision>
  <dc:subject/>
  <dc:title>ELŐTERJESZTÉS</dc:title>
</cp:coreProperties>
</file>